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РОЕКТ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2"/>
        </w:rPr>
        <w:t xml:space="preserve">СОВЕТ МУНИЦИПАЛЬНОГО РАЙОНА «ШИЛКИНСКИЙ РАЙОН»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   » января   2026  года                                                          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№ 34 от 13.09.2021 г «Об утверждении Правил благоустройства территории   сельского поселения « Номоконовское» муниципального района « Шилкинский район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айкаль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</w:t>
      </w:r>
    </w:p>
    <w:p>
      <w:pPr>
        <w:pStyle w:val="Titl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основании протеста Шилкинской межрайонной прокуратуры от 02.12.2025 года   № 07-22г-2025 на отдельные нормы «Правил благоустройства территории сельского поселения «Номоконовское» муниципального района «Шилкинский район»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ённое решением Совета сельского поселения «Номоконовское» от 13.09.2021 № 34, в соответствии со ст. 2   Закона Забайкальского края  от    04.07.2022  №  2087-ЗЗК «Об отдельных вопросах, регулируемых правилами благоустройства территории муниципального образования Забайкальского края»,  на основании Устава муниципального района «Шилкинский район», Совет муниципального района  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Внести изменения в решение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№ 34 от 13.09.2021 г 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335 Правил благоустройст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Свободный выпас или выпас на привязи в неотведенных для этого местах, передвижение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без сопровождающих в соответствии с </w:t>
      </w:r>
      <w:r>
        <w:rPr>
          <w:rFonts w:cs="Times New Roman" w:ascii="Times New Roman" w:hAnsi="Times New Roman"/>
          <w:sz w:val="28"/>
          <w:szCs w:val="28"/>
        </w:rPr>
        <w:t>правилами содержания, выпаса и перегона сельскохозяйственных животных на территории сельского поселения «Номоконовское» запрещены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вободное перемещение животных допускается в пределах объектов, связанных с их содержанием, и (или) на участке, принадлежащем владельцу на том или ином вещном праве, с применением мер, исключающих случаи выхода животных за их пределы. 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после  его официального  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омоконовское»                                                       С.В. Алексее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0:00:00Z</dcterms:created>
  <dc:creator>User</dc:creator>
  <dc:description/>
  <cp:keywords/>
  <dc:language>en-US</dc:language>
  <cp:lastModifiedBy>Тамара Анатольевна</cp:lastModifiedBy>
  <cp:lastPrinted>2026-01-22T10:02:00Z</cp:lastPrinted>
  <dcterms:modified xsi:type="dcterms:W3CDTF">2026-01-22T01:02:00Z</dcterms:modified>
  <cp:revision>2</cp:revision>
  <dc:subject/>
  <dc:title>СОВЕТ (наименование муниципального 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F9BE995F604744B9A4C49677818801_12</vt:lpwstr>
  </property>
  <property fmtid="{D5CDD505-2E9C-101B-9397-08002B2CF9AE}" pid="3" name="KSOProductBuildVer">
    <vt:lpwstr>1049-12.2.0.23196</vt:lpwstr>
  </property>
</Properties>
</file>